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03.2015 года  № 22</w:t>
      </w:r>
    </w:p>
    <w:p>
      <w:pPr>
        <w:pStyle w:val="Normal"/>
        <w:rPr/>
      </w:pPr>
      <w:r>
        <w:rPr/>
        <w:t xml:space="preserve">п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мерах  по  предупреждению пожаров</w:t>
      </w:r>
    </w:p>
    <w:p>
      <w:pPr>
        <w:pStyle w:val="Normal"/>
        <w:rPr/>
      </w:pPr>
      <w:r>
        <w:rPr/>
        <w:t xml:space="preserve">в  населенных  пунктах и на  объектах </w:t>
      </w:r>
    </w:p>
    <w:p>
      <w:pPr>
        <w:pStyle w:val="Normal"/>
        <w:rPr/>
      </w:pPr>
      <w:r>
        <w:rPr/>
        <w:t>в  весеннее- летний пожароопасный период 2015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  соответствии   с  распоряжением  Правительства  Брянской  области от 03.03.2015 года  №57-рп «О  мерах  по  предупреждению  пожаров  в  населенных  пунктах и на  объектах в весенне-летний пожароопасный период 2015 года, в целях повышения  уровня  пожарной  безопасности  населенных   пунктов и объектов Беловодского сельского поселения  в  весеннее- летний пожароопасный период, а также готовности сил и средств к тушению пож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срок  до 20 марта  2015 года принять  нормативные  акты о  мерах  по  предупреждению  и  организации  тушения пожаров  на   территории  поселения  в  весеннее- летний пожароопасный период 2015 года;</w:t>
      </w:r>
    </w:p>
    <w:p>
      <w:pPr>
        <w:pStyle w:val="Normal"/>
        <w:rPr/>
      </w:pPr>
      <w:r>
        <w:rPr/>
        <w:t>- организовать работу  по  повышению  боеготовности добровольных  пожарных  команд, принять  меры  по  организации  дежурства.  Членов  добровольных  пожарных дружин  оснастить  противопожарным  инвентарем ( ранцевые огнетушители, лопаты,  ведра и др.;</w:t>
      </w:r>
    </w:p>
    <w:p>
      <w:pPr>
        <w:pStyle w:val="Normal"/>
        <w:rPr/>
      </w:pPr>
      <w:r>
        <w:rPr/>
        <w:t>- обеспечить  населенные  пункты, где  отсутствуют  источники  противопожарного  водоснабжения, пожарными  резервуарами  или  искусственными  водоемами;</w:t>
      </w:r>
    </w:p>
    <w:p>
      <w:pPr>
        <w:pStyle w:val="Normal"/>
        <w:rPr/>
      </w:pPr>
      <w:r>
        <w:rPr/>
        <w:t>- определить  порядок  оповещения, сбора  и привлечения  населения  к тушению  пожаров;</w:t>
      </w:r>
    </w:p>
    <w:p>
      <w:pPr>
        <w:pStyle w:val="Normal"/>
        <w:rPr/>
      </w:pPr>
      <w:r>
        <w:rPr/>
        <w:t>- принять  меры  по  очистке  противопожарных  разрывов между  зданиями, сооружениями  объектов экономики и жилого  сектора  от  сухой   прошлогодней травы, листвы, мусора, недопустимость их бесконтрольного  сжигания;</w:t>
      </w:r>
    </w:p>
    <w:p>
      <w:pPr>
        <w:pStyle w:val="Normal"/>
        <w:rPr/>
      </w:pPr>
      <w:r>
        <w:rPr/>
        <w:t>- провести  по  информированию населения, о мерах  пожарной  безопасности и действиях  в  случае обнаружения  пожара. При  этом  особое  внимание  обратить на  профилактическую  работу  с  гражданами, относящимися  к «группе  риска»  (одинокие престарелые  граждане, инвалиды, лица без определенного  рода занятий, злоупотребляющие  алкоголем, многодетные семьи);</w:t>
      </w:r>
    </w:p>
    <w:p>
      <w:pPr>
        <w:pStyle w:val="Normal"/>
        <w:rPr/>
      </w:pPr>
      <w:r>
        <w:rPr/>
        <w:t>- в случае повышения пожарной опасности организовать силами  местного населения  из  числа  добровольцев патрулирование населенных пунктов;</w:t>
      </w:r>
    </w:p>
    <w:p>
      <w:pPr>
        <w:pStyle w:val="Normal"/>
        <w:rPr/>
      </w:pPr>
      <w:r>
        <w:rPr/>
        <w:t xml:space="preserve">2.  Контроль  за  исполнением  настоящего  постановления  оставляю за 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2:32:00Z</dcterms:created>
  <dc:creator>вася</dc:creator>
  <dc:description/>
  <cp:keywords/>
  <dc:language>en-US</dc:language>
  <cp:lastModifiedBy>вася</cp:lastModifiedBy>
  <cp:lastPrinted>2004-01-04T03:37:00Z</cp:lastPrinted>
  <dcterms:modified xsi:type="dcterms:W3CDTF">2004-01-04T02:47:00Z</dcterms:modified>
  <cp:revision>4</cp:revision>
  <dc:subject/>
  <dc:title>РОССИЙСКАЯ  ФЕДЕРАЦИЯ</dc:title>
</cp:coreProperties>
</file>